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Φύλακας του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ΥΕ </w:t>
            </w:r>
            <w:r>
              <w:rPr>
                <w:rFonts w:cs="Arial Narrow" w:ascii="Arial Narrow" w:hAnsi="Arial Narrow"/>
                <w:lang w:val="el-GR"/>
              </w:rPr>
              <w:t>Φυλάκων / ΥΕ  Εργα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έγχει την προσκόμιση από τα Γραφεία Τελετών των δικαιολογητικών ταφής (Ληξιαρχική Πράξη θανάτου και άδεια ταφής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εί το κοινό με γενικές πληροφορί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έτηση του κοινού, μέσω σχεδιαγράμματος, για την εύρεση τάφου από τους συγγενείς του θανόν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και έλεγχος του χώρου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έγχει την ορθή χρήση ψυγείων και νεκροστασίων από τα γραφεία τελετ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έγχει την είσοδο και έξοδο των κοιμητηρίων και τη σωστή χρήση ωραρίου λειτουργίας του χώρου των κοιμητηρίων.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   Τήρηση ΜΑΠ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ύλαξη χώρ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ξυπηρέτηση πολι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χρεωτική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Αρχειοθέτη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6:00Z</dcterms:modified>
  <cp:revision>2</cp:revision>
  <dc:subject>ΠΕΡΙΓΡΑΜΜΑ ΘΕΣΗΣ ΕΡΓΑΣΙΑΣ</dc:subject>
  <dc:title>Ver.1.0 date 01/07/2014</dc:title>
</cp:coreProperties>
</file>